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>к проекту закона Новосибир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 xml:space="preserve">«О внесении изменений в статью 19 Закона Новосибирской области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Cs/>
          <w:sz w:val="28"/>
          <w:szCs w:val="28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>«О политике Новосибирской области в сфере развития инновационной системы»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закона Новосибирской области «О внесении изменений в статью 19 Закона Новосибирской области «О политике Новосибирской области в сфере развития инновационной системы» не потребует затрат из областного бюджета Новосибирской области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09:00Z</dcterms:created>
  <dc:creator>viv</dc:creator>
  <dc:description/>
  <cp:keywords/>
  <dc:language>en-US</dc:language>
  <cp:lastModifiedBy>Цой Андрей Викторович</cp:lastModifiedBy>
  <cp:lastPrinted>2023-04-19T10:49:00Z</cp:lastPrinted>
  <dcterms:modified xsi:type="dcterms:W3CDTF">2023-05-19T05:44:00Z</dcterms:modified>
  <cp:revision>14</cp:revision>
  <dc:subject/>
  <dc:title>Вносится Губернатором</dc:title>
</cp:coreProperties>
</file>